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color w:val="000000"/>
          <w:spacing w:val="-1"/>
          <w:sz w:val="28"/>
          <w:szCs w:val="28"/>
        </w:rPr>
        <w:t xml:space="preserve">  </w:t>
      </w:r>
      <w:bookmarkStart w:id="0" w:name="_1636895929"/>
      <w:bookmarkEnd w:id="0"/>
      <w:r>
        <w:rPr>
          <w:color w:val="000000"/>
          <w:sz w:val="28"/>
          <w:szCs w:val="28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95pt" filled="f" o:ole="">
            <v:imagedata r:id="rId3" o:title=""/>
          </v:shape>
          <o:OLEObject Type="Embed" ProgID="" ShapeID="ole_rId2" DrawAspect="Content" ObjectID="_50179131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Раздольненского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ольненского района Республики Кры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9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6 декабря 2022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Раздольн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целевой Программы «</w:t>
      </w:r>
      <w:r>
        <w:rPr>
          <w:bCs/>
          <w:color w:val="000000"/>
          <w:sz w:val="28"/>
          <w:szCs w:val="28"/>
        </w:rPr>
        <w:t xml:space="preserve">Развитие физической культуры и спорта </w:t>
      </w:r>
      <w:r>
        <w:rPr>
          <w:color w:val="000000"/>
          <w:sz w:val="28"/>
          <w:szCs w:val="28"/>
        </w:rPr>
        <w:t>на территории муниципального образования Раздольненское сельское поселение Раздольненского района Республики Крым на 2023-2025 годы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г.№ 131-ФЗ «Об общих принципах организации местного самоуправления в Российской Федерации», ст.68 Устава муниципального образования Раздольненское сельское поселение Раздольненского района Республики Крым, принимая во внимание заключение  контрольно-счетного  органа Раздольненского района Республики Крым,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357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муниципальную целевую программу «</w:t>
      </w:r>
      <w:r>
        <w:rPr>
          <w:bCs/>
          <w:color w:val="000000"/>
          <w:sz w:val="28"/>
          <w:szCs w:val="28"/>
        </w:rPr>
        <w:t xml:space="preserve">Развитие физической культуры и спорта </w:t>
      </w:r>
      <w:r>
        <w:rPr>
          <w:color w:val="000000"/>
          <w:sz w:val="28"/>
          <w:szCs w:val="28"/>
        </w:rPr>
        <w:t>на территории муниципального образования Раздольненское сельское поселение Раздольненского района Республики Крым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ы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согласно приложению 1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/>
      </w:pPr>
      <w:r>
        <w:rPr>
          <w:rFonts w:eastAsia="SimSun;宋体"/>
          <w:color w:val="000000"/>
          <w:sz w:val="28"/>
          <w:szCs w:val="28"/>
          <w:lang w:eastAsia="en-US"/>
        </w:rPr>
        <w:t>Настоящее постановление обнародовать на информационном стенде администрации Раздольненского сельского поселения Раздольненского района Республики Крым по адресу: Республика Крым, Раздольненский район, пгт Раздольное, ул. Ленина, д. 14 и на сайте Администрации Раздольненского сельского поселения (</w:t>
      </w:r>
      <w:hyperlink r:id="rId4">
        <w:r>
          <w:rPr>
            <w:rStyle w:val="InternetLink"/>
            <w:rFonts w:eastAsia="SimSun;宋体"/>
            <w:color w:val="000000"/>
            <w:sz w:val="28"/>
            <w:szCs w:val="28"/>
            <w:lang w:eastAsia="en-US"/>
          </w:rPr>
          <w:t>http://Razdolnoe.su</w:t>
        </w:r>
      </w:hyperlink>
      <w:r>
        <w:rPr>
          <w:rFonts w:eastAsia="SimSun;宋体"/>
          <w:color w:val="000000"/>
          <w:sz w:val="28"/>
          <w:szCs w:val="28"/>
          <w:lang w:eastAsia="en-US"/>
        </w:rPr>
        <w:t>)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финансов и экономики Григоренко А.И.</w:t>
      </w:r>
    </w:p>
    <w:p>
      <w:pPr>
        <w:pStyle w:val="ConsPlusNonformat"/>
        <w:rPr>
          <w:rStyle w:val="Emphasis"/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Раздольнен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- глава администрации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Раздольненского сельского поселения</w:t>
        <w:tab/>
        <w:tab/>
        <w:tab/>
        <w:tab/>
        <w:tab/>
        <w:t xml:space="preserve"> А.В.Азарянц</w:t>
      </w:r>
      <w:r>
        <w:rPr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6"/>
        <w:spacing w:lineRule="atLeast" w:line="234" w:before="0" w:after="0"/>
        <w:jc w:val="right"/>
        <w:rPr>
          <w:bCs/>
          <w:color w:val="1F497D"/>
          <w:sz w:val="28"/>
          <w:szCs w:val="28"/>
        </w:rPr>
      </w:pPr>
      <w:r>
        <w:rPr>
          <w:bCs/>
          <w:color w:val="1F497D"/>
          <w:sz w:val="28"/>
          <w:szCs w:val="28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ind w:right="-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к Постановлению Администрации Раздольненского сельского поселения «</w:t>
      </w:r>
      <w:r>
        <w:rPr>
          <w:iCs/>
          <w:color w:val="000000"/>
          <w:sz w:val="28"/>
          <w:szCs w:val="28"/>
        </w:rPr>
        <w:t>Об утверждении муниципальной целевой Программы «Развитие физической культуры и спорта на территории муниципального образования Раздольненское сельское поселение Раздольненского района Республики Крым на 2023-2025 годы»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от </w:t>
      </w:r>
    </w:p>
    <w:p>
      <w:pPr>
        <w:pStyle w:val="Normal"/>
        <w:widowControl w:val="false"/>
        <w:autoSpaceDE w:val="false"/>
        <w:ind w:right="-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 Главы 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вопросам финансов и экономики                                            А.И.Григо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МКУ «УОДОМС  М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енское сельское посе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енского 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спублики  Крым»                                                                        И.А. Мора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 сектор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а и контроля                                                       В.И. Мельнич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МКУ «УОДОМС М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ненское сельское посел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ольненского 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спублики  Крым»                                                                        Т.Н.Хомич</w:t>
      </w:r>
      <w:r>
        <w:br w:type="page"/>
      </w:r>
    </w:p>
    <w:p>
      <w:pPr>
        <w:pStyle w:val="Style16"/>
        <w:spacing w:lineRule="atLeast" w:line="234" w:before="0" w:after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1F497D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Style16"/>
        <w:spacing w:lineRule="atLeast" w:line="234" w:before="0" w:after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Раздольненского  сельского поселения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>от 16.12.2022 №490</w:t>
      </w:r>
    </w:p>
    <w:p>
      <w:pPr>
        <w:pStyle w:val="Style16"/>
        <w:spacing w:lineRule="atLeast" w:line="234" w:before="0" w:after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tLeast" w:line="234" w:before="0" w:after="75"/>
        <w:ind w:left="284" w:right="83" w:hanging="0"/>
        <w:jc w:val="center"/>
        <w:rPr/>
      </w:pPr>
      <w:r>
        <w:rPr>
          <w:b/>
          <w:bCs/>
          <w:color w:val="000000"/>
          <w:sz w:val="28"/>
          <w:szCs w:val="28"/>
        </w:rPr>
        <w:t>ПАСПОРТ МУНИЦИПАЛЬНОЙ ЦЕЛЕВОЙ ПРОГРАММЫ «РАЗВИТИЕ ФИЗИЧЕСКОЙ КУЛЬТУРЫ И СПОРТА НА ТЕРРИТОРИИ МУНИЦИПАЛЬНОГО ОБРАЗОВАНИЯ РАЗДОЛЬНЕНСКОЕ СЕЛЬСКОЕ ПОСЕЛЕНИЕ РАЗДОЛЬНЕНСКОГО РАЙОНА РЕСПУБЛИКИ КРЫМ НА 202</w:t>
      </w: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 ГОДЫ</w:t>
      </w:r>
      <w:r>
        <w:rPr/>
        <w:t>»</w:t>
      </w:r>
    </w:p>
    <w:tbl>
      <w:tblPr>
        <w:tblW w:w="1034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230"/>
      </w:tblGrid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униципальная целевая программа «Развитие физической культуры и спорта на территории муниципального образования Раздольненское сельское поселение Раздольненского района Республики Крым на 2023-2025 годы»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нование для разработки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став муниципального образования Раздольненское сельского поселение Раздольненского района Республики Крым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казчик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ветственный исполнитель 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дминистрация Раздольненского сельского поселения Раздольненского района Республики Крым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дачи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1. Формирование благоприятных условий для развития физической культуры и спорта. 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. Создание условий, обеспечивающих возможность для населения поселк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Реализация комплекса мер по совершенствованию спортивной инфраструктуры и материально-технической базы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. Развитие массовых видов детского и молодежного спорта, поддержка  молодежных  объединений.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ль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  <w:lang w:val="ru-RU" w:eastAsia="ru-RU"/>
              </w:rPr>
              <w:t xml:space="preserve">Создание условий для развития физической культуры и массового спорта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на территории Раздольненского  сельского  поселения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рок реализации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-2025 годы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сточник и объем финансирования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юджет Раздольненского сельского поселения Раздольненского района Республики Крым; бюджет Республики Крым</w:t>
            </w:r>
          </w:p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бщий объем финансирования программы составляет-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4 491 020,00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руб., в том числе:</w:t>
            </w:r>
          </w:p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2023г.- 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33 991 020,00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руб., 2024г.- 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250 000,00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руб., 2025г.- 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 000,00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руб.</w:t>
            </w:r>
            <w:r>
              <w:rPr>
                <w:color w:val="000000"/>
                <w:sz w:val="28"/>
                <w:szCs w:val="28"/>
              </w:rPr>
              <w:t xml:space="preserve"> финансирование Программы определено из бюджета Раздольненского сельского поселения и Республики Крым, согласно Приложения к программе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жидаемые результаты реализации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Развитие массового спорта  на территории пгтРаздольное; </w:t>
            </w:r>
          </w:p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азвитие и модернизация спортивной инфраструктуры  и организации пропаганды физической культуры и спорта как составляющая часть здорового образа жизни</w:t>
            </w:r>
          </w:p>
        </w:tc>
      </w:tr>
      <w:tr>
        <w:trPr>
          <w:trHeight w:val="1318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троль за исполнением программ</w:t>
            </w:r>
          </w:p>
        </w:tc>
        <w:tc>
          <w:tcPr>
            <w:tcW w:w="723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троль за исполнением муниципальной программы осуществляет Администрация Раздольненского сельского поселения Раздольненского района Республики Крым, Раздольненский сельский совет Раздольненского района Республики Крым</w:t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левые индикаторы Программы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ля жителей поселения, систематически занимающихся физической культурой и спортом</w:t>
            </w:r>
          </w:p>
        </w:tc>
      </w:tr>
    </w:tbl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ая целевая программа «Развитие физической культуры и спорта</w:t>
      </w:r>
    </w:p>
    <w:p>
      <w:pPr>
        <w:pStyle w:val="Style16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муниципального образования Раздольненское сельское поселение Раздольненского район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еспублики Крым на 202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>-202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годы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tLeast" w:line="234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(содержание) проблемы и обоснование необходимости ее решения программно-целевым методом.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азы для сохранения и улучшения физического и духовного здоровья граждан способствует решению д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и всей жизни каждого гражданина. Важнейшим моментом является также то, что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 позволяет достигать успеха на районных, региональных, зональных состязаниях, увеличивается социально – активная категория граждан, повышается патриотизм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как составляющей части здорового образа жизни и развития спорта высших достижений. Не подлежит сомнению, что для улучшения здоровья и качества жизни граждан необходимо акцентировать внимание органов власти, общественных структур на возрождении массового спорта, массовой физической культуры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 раза меньше страдают от утомляемости, в 2 раза реже болеют заболеваниями органов пищеварения, в 2,5 раза реже - гипертонической болезнью, в 3,5 раза реже - хроническим тонзиллитом, в 2 раза реже - гриппом. Как результат, лица, активно занимающиеся спортом, в 2,3 раза реже пропускают работу по состоянию здоровья. Колоссальный экономический и социальный эффект от реализации целевой программы развития массовой физической культуры и спорта бесспорен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сегодня имеется ряд факторов, отрицательно влияющих на развитие физической культуры и спорта, и проблем, требующих неотложного решения, в том числе: недостаточное привлечение населения к регулярным занятиям физическ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ультурой; несоответствие уровня материальной базы и инфраструктуры физической культуры и спорта задачам развития массового спорта в поселке, а также ее моральное и физическое старени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ешить указанные проблемы призвана  муниципальная целевая программа «Развитие физической культуры и спорта на территории муниципального образования  Раздольненское сельское поселение Раздольненского  района Республики Крым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ы»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Цели и задачи программы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Программы является </w:t>
      </w:r>
      <w:r>
        <w:rPr>
          <w:color w:val="000000"/>
          <w:spacing w:val="2"/>
          <w:sz w:val="28"/>
          <w:szCs w:val="28"/>
          <w:shd w:fill="FFFFFF" w:val="clear"/>
        </w:rPr>
        <w:t xml:space="preserve">создание условий для развития физической культуры и массового спорта </w:t>
      </w:r>
      <w:r>
        <w:rPr>
          <w:color w:val="000000"/>
          <w:sz w:val="28"/>
          <w:szCs w:val="28"/>
        </w:rPr>
        <w:t>на территории муниципального образования Раздольненское сельское поселение. В целом реализация мероприятий Программы позволит к 2025 году закрепить положительную динамику по созданию благоприятных условий для максимальной вовлечённости населения муниципального образования  Раздольненское  сельское  поселение в систематические занятия физкультурой и спортом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возможно при решении следующих задач: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Формирование благоприятных условий для развития физической культуры и спорта. 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/>
      </w:pPr>
      <w:r>
        <w:rPr>
          <w:color w:val="000000"/>
          <w:spacing w:val="2"/>
          <w:sz w:val="28"/>
          <w:szCs w:val="28"/>
        </w:rPr>
        <w:t>2. Создание условий, обеспечивающих возможность для населения поселка вести здоровый образ жизни, повышение интереса и приобщение различных категорий граждан (слоев общества) к регулярным занятиям физкультурой и спортом.</w:t>
      </w:r>
    </w:p>
    <w:p>
      <w:pPr>
        <w:pStyle w:val="Formattext"/>
        <w:shd w:fill="FFFFFF" w:val="clear"/>
        <w:spacing w:before="0" w:after="0"/>
        <w:ind w:firstLine="567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3.Реализация комплекса мер по совершенствованию спортивной инфраструктуры и материально-технической базы.</w:t>
      </w:r>
    </w:p>
    <w:p>
      <w:pPr>
        <w:pStyle w:val="Style16"/>
        <w:spacing w:before="0" w:after="0"/>
        <w:ind w:firstLine="567"/>
        <w:rPr/>
      </w:pPr>
      <w:r>
        <w:rPr>
          <w:color w:val="000000"/>
          <w:sz w:val="28"/>
          <w:szCs w:val="28"/>
        </w:rPr>
        <w:t>4. Развитие массовых видов детского и молодежного спорта, поддержка  молодежных  объединени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составляющие формируют единую функциональную основу для достижения предусмотренных муниципальной программой показателей развития физической культуры и спорта на территории муниципального образования Раздольненское  сельское  поселение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34" w:before="0" w:after="7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Ожидаемые результаты реализации Программы и показатели эффективности</w:t>
      </w:r>
    </w:p>
    <w:p>
      <w:pPr>
        <w:pStyle w:val="Style16"/>
        <w:spacing w:lineRule="atLeast" w:line="234" w:before="0" w:after="0"/>
        <w:ind w:firstLine="567"/>
        <w:rPr/>
      </w:pPr>
      <w:r>
        <w:rPr>
          <w:color w:val="000000"/>
          <w:sz w:val="28"/>
          <w:szCs w:val="28"/>
        </w:rPr>
        <w:t>Развитие массового спорта на территории пгт.Раздольно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азвитие и модернизация спортивной инфраструктуры  и организации пропаганды физической культуры и спорта как составляющая часть здорового образа жизн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количества людей </w:t>
      </w:r>
      <w:r>
        <w:rPr>
          <w:bCs/>
          <w:color w:val="000000"/>
          <w:sz w:val="28"/>
          <w:szCs w:val="28"/>
        </w:rPr>
        <w:t>систематически занимающегося физической культурой и спортом.</w:t>
      </w:r>
    </w:p>
    <w:p>
      <w:pPr>
        <w:pStyle w:val="Style16"/>
        <w:spacing w:lineRule="atLeast" w:line="234"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отражены основные проблемы в области массового спорта. Без комплексного решения указанных проблем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населения и социальной демографией, еще более усугубится.</w:t>
      </w:r>
    </w:p>
    <w:p>
      <w:pPr>
        <w:pStyle w:val="Style16"/>
        <w:spacing w:lineRule="atLeast" w:line="234" w:before="0" w:after="7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34" w:before="0" w:after="75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4.Механизм реализации, </w:t>
      </w:r>
      <w:r>
        <w:rPr>
          <w:b/>
          <w:color w:val="000000"/>
          <w:sz w:val="28"/>
          <w:szCs w:val="28"/>
        </w:rPr>
        <w:t>управление реализацией Программы и контроль за ходом ее исполнения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контроль, уточнение и корректировка целевых показателей программы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вязи с этим, Администрация Раздольнен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закупку товаров, услуг, выполнение работ;  соблюдением финансовой дисциплины при финансировании закупок; и оценивает эффективность реализации мероприятий программы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—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щее руководство по реализации мероприятий муниципальной целевой  программы осуществляет председатель Раздольненского сельского совета – Глава  администрации Раздольненского сельского посел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муниципальной  программы осуществляет Администрация Раздольненского сельского поселения Раздольненского  района  Республики  Крым,  Раздольненский  сельский  совет  Раздольненского  района  Республики  Кры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34" w:before="0" w:after="75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Сроки и этапы реализации Программы</w:t>
      </w:r>
    </w:p>
    <w:p>
      <w:pPr>
        <w:pStyle w:val="Style16"/>
        <w:spacing w:lineRule="atLeast" w:line="234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рассчитана на </w:t>
      </w:r>
      <w:r>
        <w:rPr>
          <w:b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года. Контроль реализации Программы будет осуществляться Администрацией Раздольненского сельского поселения, Раздольненским сельским советом.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грамма состоит из следующих блоков: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ходы связанные с функционированием и обустройством центрального стадиона пгт.Раздольное, обустройство спортивных площадок, приобретение спортивного инвентаря, экипировки и другие мероприятия.</w:t>
      </w:r>
    </w:p>
    <w:p>
      <w:pPr>
        <w:pStyle w:val="Style16"/>
        <w:spacing w:lineRule="atLeast" w:line="234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ропаганда физической культуры и занятий спортом как составляющей части здорового образа жизни. При этом намечено осуществить реализацию комплексной программы организации пропаганды физической культуры и занятий спортом среди широких слоев населения, а также проводить плановые мероприятия по развитию физической культуры и спорта поселка  Раздольное  с целью решения вопросов связанных с организацией физической культуры.</w:t>
      </w:r>
    </w:p>
    <w:p>
      <w:pPr>
        <w:pStyle w:val="Style16"/>
        <w:spacing w:lineRule="atLeast" w:line="234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Программы составляет 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  <w:lang w:val="ru-RU" w:eastAsia="ru-RU"/>
        </w:rPr>
        <w:t xml:space="preserve"> 33 991 020,00 </w:t>
      </w:r>
      <w:r>
        <w:rPr>
          <w:color w:val="000000"/>
          <w:sz w:val="28"/>
          <w:szCs w:val="28"/>
        </w:rPr>
        <w:t>рублей,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– </w:t>
      </w:r>
      <w:r>
        <w:rPr>
          <w:b/>
          <w:color w:val="000000"/>
          <w:sz w:val="28"/>
          <w:szCs w:val="28"/>
          <w:lang w:val="ru-RU"/>
        </w:rPr>
        <w:t xml:space="preserve">250 000,00 </w:t>
      </w:r>
      <w:r>
        <w:rPr>
          <w:color w:val="000000"/>
          <w:sz w:val="28"/>
          <w:szCs w:val="28"/>
        </w:rPr>
        <w:t>рублей,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– </w:t>
      </w:r>
      <w:r>
        <w:rPr>
          <w:b/>
          <w:color w:val="000000"/>
          <w:sz w:val="28"/>
          <w:szCs w:val="28"/>
          <w:lang w:val="ru-RU"/>
        </w:rPr>
        <w:t>250 000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234" w:before="0" w:after="75"/>
        <w:ind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Финансовое обеспечение и перечень мероприятий Программы</w:t>
      </w:r>
    </w:p>
    <w:p>
      <w:pPr>
        <w:pStyle w:val="Style16"/>
        <w:spacing w:lineRule="atLeast" w:line="234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еализация мероприятий Программы осуществляется в объемах, обеспеченных финансированием.</w:t>
      </w:r>
    </w:p>
    <w:p>
      <w:pPr>
        <w:pStyle w:val="Style16"/>
        <w:spacing w:lineRule="atLeast" w:line="23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рограммы формируется за счет следующих источников:</w:t>
      </w:r>
    </w:p>
    <w:p>
      <w:pPr>
        <w:pStyle w:val="Style16"/>
        <w:numPr>
          <w:ilvl w:val="0"/>
          <w:numId w:val="3"/>
        </w:numPr>
        <w:spacing w:lineRule="atLeast" w:line="234" w:before="0" w:after="0"/>
        <w:jc w:val="both"/>
        <w:rPr/>
      </w:pPr>
      <w:r>
        <w:rPr>
          <w:color w:val="000000"/>
          <w:sz w:val="28"/>
          <w:szCs w:val="28"/>
        </w:rPr>
        <w:t>Бюджет муниципального образования Раздольненское сельское поселение Раздольненского района Республики Крым</w:t>
      </w:r>
      <w:r>
        <w:rPr>
          <w:color w:val="000000"/>
          <w:sz w:val="28"/>
          <w:szCs w:val="28"/>
          <w:lang w:val="ru-RU"/>
        </w:rPr>
        <w:t xml:space="preserve"> 2 437 051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Style16"/>
        <w:numPr>
          <w:ilvl w:val="0"/>
          <w:numId w:val="3"/>
        </w:numPr>
        <w:spacing w:lineRule="atLeast" w:line="23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Республики Крым </w:t>
      </w:r>
      <w:r>
        <w:rPr>
          <w:color w:val="000000"/>
          <w:sz w:val="28"/>
          <w:szCs w:val="28"/>
          <w:lang w:val="ru-RU"/>
        </w:rPr>
        <w:t>32 053 969,00</w:t>
      </w:r>
      <w:r>
        <w:rPr>
          <w:color w:val="000000"/>
          <w:sz w:val="28"/>
          <w:szCs w:val="28"/>
        </w:rPr>
        <w:t xml:space="preserve"> рублей. </w:t>
      </w:r>
    </w:p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редполагаемый объем  финансирования Программы на 202</w:t>
      </w: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год</w:t>
      </w:r>
    </w:p>
    <w:tbl>
      <w:tblPr>
        <w:tblW w:w="108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09"/>
        <w:gridCol w:w="2977"/>
        <w:gridCol w:w="2363"/>
      </w:tblGrid>
      <w:tr>
        <w:trPr>
          <w:trHeight w:val="57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.п</w:t>
            </w:r>
          </w:p>
        </w:tc>
        <w:tc>
          <w:tcPr>
            <w:tcW w:w="49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роприяти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сточники финансирования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 (рублей)</w:t>
            </w:r>
          </w:p>
        </w:tc>
      </w:tr>
      <w:tr>
        <w:trPr>
          <w:trHeight w:val="940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Расходы, связанные с функционированием, ремонтом, благоустройством и содержанием центрального стадиона, спортивных площадок (по адресу: пгт Раздольное,               ул Антона Кима 133-В стадион; ул Ленина 39; ул Евпаторийское шоссе – магазин лимон;     ул Космонавтов – магазин теремок) и приобретением спортивного инвентаря, экипировки, оборудования, наградной атрибутики и другое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юджет муниципального образования Раздольненское сельское поселение Раздольненского района Республики Крым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ропаганда физической культуры и занятий спортом как составляющей части здорового образа жизни: оказание информационной поддержки населению в организации физической культуры и спорт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 привлечения бюджетных средств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Style16"/>
              <w:spacing w:lineRule="atLeast" w:line="234" w:before="0" w:after="75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Капитальный ремонт центрального стадиона в пгт. Раздольное, Раздольненского района Республики Кры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софинансирование из местного бюджета  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 687 051,0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Капитальный ремонт центрального стадиона в пгт. Раздольное, Раздольненского района Республики Кры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редства из бюджета Республики Крым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2 053 969,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3 991 020,00</w:t>
            </w:r>
          </w:p>
        </w:tc>
      </w:tr>
    </w:tbl>
    <w:p>
      <w:pPr>
        <w:pStyle w:val="Style16"/>
        <w:spacing w:lineRule="atLeast" w:line="234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объем  финансирования Программы на 202</w:t>
      </w:r>
      <w:r>
        <w:rPr>
          <w:b/>
          <w:bCs/>
          <w:color w:val="000000"/>
          <w:sz w:val="28"/>
          <w:szCs w:val="28"/>
          <w:lang w:val="ru-RU"/>
        </w:rPr>
        <w:t>4</w:t>
      </w:r>
      <w:r>
        <w:rPr>
          <w:b/>
          <w:bCs/>
          <w:color w:val="000000"/>
          <w:sz w:val="28"/>
          <w:szCs w:val="28"/>
        </w:rPr>
        <w:t xml:space="preserve"> год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09"/>
        <w:gridCol w:w="2977"/>
        <w:gridCol w:w="2409"/>
      </w:tblGrid>
      <w:tr>
        <w:trPr>
          <w:trHeight w:val="57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.п</w:t>
            </w:r>
          </w:p>
        </w:tc>
        <w:tc>
          <w:tcPr>
            <w:tcW w:w="49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роприяти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ind w:right="-108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сточники финансировани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 (рублей)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Расходы, связанные с функционированием, ремонтом, благоустройством и содержанием центрального стадиона, спортивных площадок (по адресу: пгт Раздольное, ул Антона Кима 133-В стадион; ул Ленина 39; ул Евпаторийское шоссе – магазин лимон;     ул Космонавтов – магазин теремок) и приобретением спортивного инвентаря, экипировки, оборудования, наградной атрибутики и другое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юджет муниципального образования Раздольненское сельское поселение Раздольненского района Республики Кры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 000,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ропаганда физической культуры и занятий спортом как составляющей части здорового образа жизни: оказание информационной поддержки населению в организации физической культуры и спорта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 привлечения бюджетных средст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 000,00</w:t>
            </w:r>
          </w:p>
        </w:tc>
      </w:tr>
    </w:tbl>
    <w:p>
      <w:pPr>
        <w:pStyle w:val="Style16"/>
        <w:spacing w:lineRule="atLeast" w:line="234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объем  финансирования Программы  на  202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 год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86"/>
        <w:gridCol w:w="3000"/>
        <w:gridCol w:w="2409"/>
      </w:tblGrid>
      <w:tr>
        <w:trPr>
          <w:trHeight w:val="57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.п</w:t>
            </w:r>
          </w:p>
        </w:tc>
        <w:tc>
          <w:tcPr>
            <w:tcW w:w="4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роприятия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сточники финансировани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сего (рублей)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Расходы, связанные с функционированием, ремонтом, благоустройством и содержанием центрального стадиона, спортивных площадок (по адресу: пгт Раздольное,               ул Антона Кима 133-В стадион; ул Ленина 39; ул Евпаторийское шоссе – магазин лимон;     ул Космонавтов – магазин теремок) и приобретением спортивного инвентаря, экипировки, оборудования, наградной атрибутики и другое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юджет муниципального образования Раздольненское сельское поселение Раздольненского района Республики Кры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 000,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ропаганда физической культуры и занятий спортом как составляющей части здорового образа жизни: оказание информационной поддержки населению в организации физической культуры и спорта.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 привлечения бюджетных средст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/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50 000,00</w:t>
            </w:r>
          </w:p>
        </w:tc>
      </w:tr>
    </w:tbl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Оценка эффективности реализации Программы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ценки эффективности реализации Программы являются:</w:t>
      </w:r>
    </w:p>
    <w:p>
      <w:pPr>
        <w:pStyle w:val="Normal"/>
        <w:ind w:firstLine="426"/>
        <w:rPr/>
      </w:pPr>
      <w:r>
        <w:rPr>
          <w:color w:val="000000"/>
          <w:sz w:val="28"/>
          <w:szCs w:val="28"/>
        </w:rPr>
        <w:t>1) степень достижения запланированных результатов реализации Программы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цент отклонения достигнутых значений показателей результативности от плановых значений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инамика расходов на реализацию Программы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инамика показателей эффективности и результативности реализации Программы.</w:t>
      </w:r>
    </w:p>
    <w:p>
      <w:pPr>
        <w:pStyle w:val="Style16"/>
        <w:spacing w:lineRule="atLeast" w:line="234" w:before="0" w:after="75"/>
        <w:ind w:firstLine="426"/>
        <w:jc w:val="both"/>
        <w:rPr/>
      </w:pPr>
      <w:r>
        <w:rPr>
          <w:color w:val="000000"/>
          <w:sz w:val="28"/>
          <w:szCs w:val="28"/>
        </w:rPr>
        <w:t>Предполагается увеличение количества граждан Раздольненского сельского поселения, систематически занимающихся физкультурой и спортом, до 35%.</w:t>
      </w:r>
    </w:p>
    <w:p>
      <w:pPr>
        <w:pStyle w:val="ConsPlusNonformat"/>
        <w:ind w:firstLine="426"/>
        <w:jc w:val="both"/>
        <w:rPr/>
      </w:pPr>
      <w:r>
        <w:rPr>
          <w:rStyle w:val="Fontstyle01"/>
        </w:rPr>
        <w:t>Уровень достижения планируемых результатов целевых индикатор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реализации мероприятий Муниципальной программы базируется на анализ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целевых показателей, указанных в муниципальной Программе, 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рассчитывается по формуле:</w:t>
      </w:r>
    </w:p>
    <w:p>
      <w:pPr>
        <w:pStyle w:val="ConsPlusNonformat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ЦИФi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ДЦИ = ___________, где: i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                   ЦИПi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ДЦИ - степень достижения i-го целевого индикатора Программ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ЦИФ - фактическое значение i-го целевого индикатора Программ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ЦИП - плановое значение i-го целевого индикатора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</w:rPr>
        <w:t>Значение показателя ДЦИ должно быть больше либо равно 1.</w:t>
      </w:r>
    </w:p>
    <w:p>
      <w:pPr>
        <w:pStyle w:val="Style16"/>
        <w:spacing w:lineRule="atLeast" w:line="234" w:before="0" w:after="75"/>
        <w:jc w:val="center"/>
        <w:rPr/>
      </w:pPr>
      <w:r>
        <w:rPr/>
        <w:t>Целевые индикаторы и показатели целевой программы</w:t>
      </w:r>
    </w:p>
    <w:tbl>
      <w:tblPr>
        <w:tblW w:w="1064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974"/>
        <w:gridCol w:w="975"/>
        <w:gridCol w:w="975"/>
      </w:tblGrid>
      <w:tr>
        <w:trPr/>
        <w:tc>
          <w:tcPr>
            <w:tcW w:w="7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Целевые индикаторы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3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4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25</w:t>
            </w:r>
          </w:p>
        </w:tc>
      </w:tr>
      <w:tr>
        <w:trPr/>
        <w:tc>
          <w:tcPr>
            <w:tcW w:w="77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4" w:before="0" w:after="75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ля жителей поселения, систематически занимающихся физической культурой и спортом(%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2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atLeast" w:line="234" w:before="0" w:after="75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5%</w:t>
            </w:r>
          </w:p>
        </w:tc>
      </w:tr>
    </w:tbl>
    <w:p>
      <w:pPr>
        <w:pStyle w:val="Style16"/>
        <w:spacing w:lineRule="atLeast" w:line="234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ценка рисков в ходе реализации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риски  невыполнения целевых показателей 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худшение социально – экономической ситуации, повлекшее сокращение финансирования программных мероприятий из бюджет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чрезвычайных ситуаций природного и техногенного характера на территории Разд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финансирование программных мероприятий из местного бюдж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риски могут привести к значительному снижению эффективности реализуемых мер, направленных на решение задачи, определен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основных риск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ое взаимодействие с органами исполнительной власти, своевременная и качественная подготовка необходимых заявительных и отчет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ярная и открытая публикация данных о ходе реализации Программы в качестве механизма, стимулирующего исполнителей программных мероприятий выполнять принятые на себя обяз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ебюджет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 усиление контроля за ходом выполнения программных мероприятий и  совершенствование механизма текущего управления реализацие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ая корректировка мероприятий Программы.</w:t>
      </w:r>
    </w:p>
    <w:p>
      <w:pPr>
        <w:pStyle w:val="Style16"/>
        <w:spacing w:lineRule="atLeast" w:line="234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234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Раздольнен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совета - глава администрации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Раздольненского сельского поселения</w:t>
        <w:tab/>
        <w:tab/>
        <w:tab/>
        <w:tab/>
        <w:tab/>
        <w:t xml:space="preserve"> А.В.Азарянц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34" w:before="0" w:after="75"/>
        <w:jc w:val="center"/>
        <w:rPr>
          <w:rStyle w:val="Emphasis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62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425"/>
      <w:contextualSpacing/>
      <w:jc w:val="both"/>
    </w:pPr>
    <w:rPr>
      <w:rFonts w:eastAsia="Times New Roman" w:cs="Times New Roman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azdolnoe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59:00Z</dcterms:created>
  <dc:creator>Александр</dc:creator>
  <dc:description/>
  <cp:keywords/>
  <dc:language>en-US</dc:language>
  <cp:lastModifiedBy>Пользователь</cp:lastModifiedBy>
  <cp:lastPrinted>2021-12-13T11:25:00Z</cp:lastPrinted>
  <dcterms:modified xsi:type="dcterms:W3CDTF">2022-12-16T08:37:00Z</dcterms:modified>
  <cp:revision>67</cp:revision>
  <dc:subject/>
  <dc:title/>
</cp:coreProperties>
</file>